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Tiger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</w:t>
        <w:tab/>
        <w:t xml:space="preserve">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long with this library;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1-1307, US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libt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tiger is a rendering library for Kate streams using Pango and Ca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ibtiger may be found at &lt;http://libtiger.googlecode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a timed text codec designed f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gg bitstream. It was originally designed for karaok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is documented in the libk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Kate streams would be rendered as overlays over a video, for,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tiger source is thread safe, as long as a single thread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iger_renderer object. However, Pango and Cairo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hread safe, so using libtiger concurrently from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problems. Refer to Pango and Cairo documentation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them in multithrea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\ref Performance "perform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igh_8c-example.html"&gt;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si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